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2540</wp:posOffset>
            </wp:positionV>
            <wp:extent cx="723265" cy="8032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Style25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3                                                                                      № 117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Бжедухов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жедуховского сельского поселения Белореченского района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30 августа 2021 года № 67</w:t>
      </w:r>
      <w:r>
        <w:rPr>
          <w:b/>
          <w:bCs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Бжедуховского сельского поселения Белоречен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лугами учреждений культуры, сохранение, использование и популяризация объектов культурного наследия»</w:t>
      </w:r>
    </w:p>
    <w:p>
      <w:pPr>
        <w:pStyle w:val="Style25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№ 59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ей 32 Устава Бжедуховского сельского поселения Белореченского района, п о с т а н о в л я ю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в постановление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Бжедуховского сельского поселения Белореченского района от 30 августа 2021 года № 67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Бжедуховского сельского поселения Белореченского района «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.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23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В.А. Схапцежук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46:00Z</dcterms:created>
  <dc:creator>111</dc:creator>
  <dc:description/>
  <cp:keywords/>
  <dc:language>en-US</dc:language>
  <cp:lastModifiedBy>admin</cp:lastModifiedBy>
  <cp:lastPrinted>2023-09-18T15:30:00Z</cp:lastPrinted>
  <dcterms:modified xsi:type="dcterms:W3CDTF">2024-02-06T19:18:00Z</dcterms:modified>
  <cp:revision>10</cp:revision>
  <dc:subject/>
  <dc:title/>
</cp:coreProperties>
</file>